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both"/>
        <w:rPr>
          <w:rFonts w:ascii="Garamond" w:hAnsi="Garamond" w:cs="Garamond"/>
          <w:b/>
          <w:b/>
          <w:caps/>
          <w:sz w:val="24"/>
          <w:szCs w:val="24"/>
        </w:rPr>
      </w:pPr>
      <w:r>
        <w:rPr>
          <w:rFonts w:cs="Garamond" w:ascii="Garamond" w:hAnsi="Garamond"/>
          <w:b/>
          <w:caps/>
          <w:sz w:val="24"/>
          <w:szCs w:val="24"/>
        </w:rPr>
        <w:t>Location et maintenance "full service" de</w:t>
      </w:r>
    </w:p>
    <w:p>
      <w:pPr>
        <w:pStyle w:val="Normal"/>
        <w:jc w:val="both"/>
        <w:rPr>
          <w:rFonts w:ascii="Garamond" w:hAnsi="Garamond" w:cs="Garamond"/>
          <w:b/>
          <w:b/>
          <w:caps/>
          <w:sz w:val="24"/>
          <w:szCs w:val="24"/>
        </w:rPr>
      </w:pPr>
      <w:r>
        <w:rPr>
          <w:rFonts w:cs="Garamond" w:ascii="Garamond" w:hAnsi="Garamond"/>
          <w:b/>
          <w:caps/>
          <w:sz w:val="24"/>
          <w:szCs w:val="24"/>
        </w:rPr>
        <w:t>poids lourds frigorifiques</w:t>
      </w:r>
    </w:p>
    <w:p>
      <w:pPr>
        <w:pStyle w:val="Normal"/>
        <w:tabs>
          <w:tab w:val="clear" w:pos="567"/>
          <w:tab w:val="left" w:pos="426" w:leader="none"/>
          <w:tab w:val="left" w:pos="851" w:leader="none"/>
        </w:tabs>
        <w:jc w:val="both"/>
        <w:rPr>
          <w:rFonts w:ascii="Garamond" w:hAnsi="Garamond" w:cs="Arial"/>
          <w:b/>
          <w:b/>
          <w:caps/>
          <w:sz w:val="24"/>
          <w:szCs w:val="24"/>
        </w:rPr>
      </w:pPr>
      <w:r>
        <w:rPr>
          <w:rFonts w:cs="Arial" w:ascii="Garamond" w:hAnsi="Garamond"/>
          <w:b/>
          <w:caps/>
          <w:sz w:val="24"/>
          <w:szCs w:val="24"/>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099286822"/>
      <w:bookmarkStart w:id="1" w:name="__Fieldmark__0_2099286822"/>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0" w:after="0"/>
        <w:ind w:left="0" w:right="0" w:hanging="0"/>
        <w:rPr>
          <w:rFonts w:ascii="Garamond" w:hAnsi="Garamond" w:cs="Arial"/>
          <w:iCs/>
        </w:rPr>
      </w:pPr>
      <w:r>
        <w:rPr>
          <w:rFonts w:cs="Arial"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099286822"/>
      <w:bookmarkStart w:id="3" w:name="__Fieldmark__1_2099286822"/>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099286822"/>
      <w:bookmarkStart w:id="5" w:name="__Fieldmark__2_2099286822"/>
      <w:bookmarkEnd w:id="5"/>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3_2099286822"/>
      <w:bookmarkStart w:id="7" w:name="__Fieldmark__3_2099286822"/>
      <w:bookmarkEnd w:id="7"/>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3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4_2099286822"/>
      <w:bookmarkStart w:id="9" w:name="__Fieldmark__4_2099286822"/>
      <w:bookmarkEnd w:id="9"/>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5_2099286822"/>
      <w:bookmarkStart w:id="11" w:name="__Fieldmark__5_2099286822"/>
      <w:bookmarkEnd w:id="11"/>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3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2" w:name="__Fieldmark__6_2099286822"/>
      <w:bookmarkStart w:id="13" w:name="__Fieldmark__6_2099286822"/>
      <w:bookmarkEnd w:id="1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099286822"/>
      <w:bookmarkStart w:id="15" w:name="__Fieldmark__7_2099286822"/>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099286822"/>
      <w:bookmarkStart w:id="17" w:name="__Fieldmark__8_2099286822"/>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099286822"/>
      <w:bookmarkStart w:id="19" w:name="__Fieldmark__9_2099286822"/>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099286822"/>
      <w:bookmarkStart w:id="21" w:name="__Fieldmark__10_2099286822"/>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099286822"/>
      <w:bookmarkStart w:id="23" w:name="__Fieldmark__11_2099286822"/>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099286822"/>
      <w:bookmarkStart w:id="25" w:name="__Fieldmark__12_2099286822"/>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099286822"/>
      <w:bookmarkStart w:id="27" w:name="__Fieldmark__13_2099286822"/>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099286822"/>
      <w:bookmarkStart w:id="29" w:name="__Fieldmark__14_2099286822"/>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 marché prend effet à compter de sa notification pour une période de 6 ans à réception des véhicules. La durée du marché comprend le temps de commande, fabrication, livraison et mise en place opérationnelle des véhicules en locations, ainsi que leur entretien.</w:t>
      </w:r>
    </w:p>
    <w:p>
      <w:pPr>
        <w:pStyle w:val="Normal"/>
        <w:jc w:val="both"/>
        <w:rPr>
          <w:rFonts w:ascii="Garamond" w:hAnsi="Garamond" w:cs="Garamond"/>
          <w:sz w:val="22"/>
          <w:szCs w:val="22"/>
        </w:rPr>
      </w:pPr>
      <w:r>
        <w:rPr>
          <w:rFonts w:cs="Garamond" w:ascii="Garamond" w:hAnsi="Garamond"/>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099286822"/>
      <w:bookmarkStart w:id="31" w:name="__Fieldmark__15_2099286822"/>
      <w:bookmarkEnd w:id="3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099286822"/>
      <w:bookmarkStart w:id="33" w:name="__Fieldmark__16_2099286822"/>
      <w:bookmarkEnd w:id="3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2099286822"/>
      <w:bookmarkStart w:id="35" w:name="__Fieldmark__17_2099286822"/>
      <w:bookmarkEnd w:id="3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2099286822"/>
      <w:bookmarkStart w:id="37" w:name="__Fieldmark__18_2099286822"/>
      <w:bookmarkEnd w:id="3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099286822"/>
      <w:bookmarkStart w:id="39" w:name="__Fieldmark__19_2099286822"/>
      <w:bookmarkEnd w:id="3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099286822"/>
      <w:bookmarkStart w:id="41" w:name="__Fieldmark__20_2099286822"/>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099286822"/>
      <w:bookmarkStart w:id="43" w:name="__Fieldmark__21_2099286822"/>
      <w:bookmarkEnd w:id="4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099286822"/>
      <w:bookmarkStart w:id="45" w:name="__Fieldmark__22_2099286822"/>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099286822"/>
      <w:bookmarkStart w:id="47" w:name="__Fieldmark__23_2099286822"/>
      <w:bookmarkEnd w:id="4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099286822"/>
      <w:bookmarkStart w:id="49" w:name="__Fieldmark__24_2099286822"/>
      <w:bookmarkEnd w:id="4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0" w:name="__Fieldmark__25_2099286822"/>
      <w:bookmarkStart w:id="51" w:name="__Fieldmark__25_2099286822"/>
      <w:bookmarkEnd w:id="5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2" w:name="__Fieldmark__26_2099286822"/>
      <w:bookmarkStart w:id="53" w:name="__Fieldmark__26_2099286822"/>
      <w:bookmarkEnd w:id="5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25DAHL031……………………… </w:t>
          </w:r>
        </w:p>
        <w:p>
          <w:pPr>
            <w:pStyle w:val="Normal"/>
            <w:jc w:val="center"/>
            <w:rPr>
              <w:rFonts w:ascii="Garamond" w:hAnsi="Garamond" w:cs="Arial"/>
              <w:b/>
              <w:b/>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10-21T07:41:00Z</dcterms:modified>
  <cp:revision>12</cp:revision>
  <dc:subject/>
  <dc:title>_Modèle recommandé : le service peut l’adapter le cas échéant_DC1_</dc:title>
</cp:coreProperties>
</file>